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2934"/>
      </w:tblGrid>
      <w:tr>
        <w:trPr/>
        <w:tc>
          <w:tcPr>
            <w:tcW w:w="6530" w:type="dxa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V.</w:t>
            </w:r>
          </w:p>
        </w:tc>
      </w:tr>
      <w:tr>
        <w:trPr/>
        <w:tc>
          <w:tcPr>
            <w:tcW w:w="653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Vypořádání připomínkového řízení                             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</w:rPr>
              <w:t xml:space="preserve">V souladu s Jednacím řádem vlády proběhlo meziresortní připomínkové řízení v termínu od </w:t>
              <w:br/>
              <w:t>25. srpna 2010 do 10. září 2010.</w:t>
            </w:r>
            <w:r>
              <w:rPr>
                <w:sz w:val="24"/>
                <w:szCs w:val="24"/>
              </w:rPr>
              <w:t xml:space="preserve"> Materiál byl rozeslán všem povinným připomínkovým místům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ind w:left="-142" w:hanging="0"/>
        <w:rPr/>
      </w:pPr>
      <w:r>
        <w:rPr>
          <w:sz w:val="24"/>
        </w:rPr>
        <w:t>Připomínky k materiálu:</w:t>
      </w:r>
    </w:p>
    <w:p>
      <w:pPr>
        <w:pStyle w:val="Zkladntextodsazen3"/>
        <w:ind w:left="0" w:hanging="0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2934"/>
      </w:tblGrid>
      <w:tr>
        <w:trPr>
          <w:trHeight w:val="1512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 xml:space="preserve">Ministerstvo </w:t>
              </w:r>
            </w:hyperlink>
            <w:r>
              <w:rPr>
                <w:sz w:val="24"/>
                <w:szCs w:val="24"/>
              </w:rPr>
              <w:t>zahraničních věc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V předkládací zprávě není upřesněn rámec finančních prostředků na financování sport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ceptováno – úprava textu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 xml:space="preserve">Ministerstvo </w:t>
              </w:r>
            </w:hyperlink>
            <w:r>
              <w:rPr>
                <w:sz w:val="24"/>
                <w:szCs w:val="24"/>
              </w:rPr>
              <w:t>obrany</w:t>
            </w:r>
          </w:p>
          <w:p>
            <w:pPr>
              <w:pStyle w:val="Normal"/>
              <w:ind w:right="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8" w:hanging="318"/>
              <w:rPr/>
            </w:pPr>
            <w:r>
              <w:rPr>
                <w:sz w:val="24"/>
                <w:szCs w:val="24"/>
              </w:rPr>
              <w:t xml:space="preserve">1.   K bodům 2.3.4 a 2.4.1 materiálu doporučuje zohlednit věkovou kategorii 19 až 23 let jako součást činnosti resortních sportovních center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kceptováno – úprava textu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ílem je rozšíření podpory této věkové kategorie také prostřednictvím sportovních svazů. U resortů je řešeno v rámci Zásad činnosti RSC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 xml:space="preserve">Ministerstvo </w:t>
              </w:r>
            </w:hyperlink>
            <w:r>
              <w:rPr>
                <w:sz w:val="24"/>
                <w:szCs w:val="24"/>
              </w:rPr>
              <w:t>kultury</w:t>
            </w:r>
          </w:p>
          <w:p>
            <w:pPr>
              <w:pStyle w:val="Normal"/>
              <w:ind w:right="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8" w:hanging="318"/>
              <w:rPr/>
            </w:pPr>
            <w:r>
              <w:rPr>
                <w:sz w:val="24"/>
                <w:szCs w:val="24"/>
              </w:rPr>
              <w:t xml:space="preserve">1.   K bodům 1.1 a 2.5.5 duševní vlastnictví a financování z ostatních zdrojů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světlen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 xml:space="preserve">Ministerstvo </w:t>
              </w:r>
            </w:hyperlink>
            <w:r>
              <w:rPr>
                <w:sz w:val="24"/>
                <w:szCs w:val="24"/>
              </w:rPr>
              <w:t>pro místní rozvoj</w:t>
            </w:r>
          </w:p>
          <w:p>
            <w:pPr>
              <w:pStyle w:val="Normal"/>
              <w:ind w:right="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 K bodům 1.7.3 a 2.5.6 týkající se Lisabonské smlouv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K bodu 1.8.1 nostrifikace jednotlivých kvalifikací</w:t>
            </w:r>
          </w:p>
          <w:p>
            <w:pPr>
              <w:pStyle w:val="Normal"/>
              <w:ind w:right="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K bodu 2.3.10 zastoupení organizace Czech Tourism</w:t>
            </w:r>
          </w:p>
          <w:p>
            <w:pPr>
              <w:pStyle w:val="Normal"/>
              <w:ind w:right="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ceptován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ceptován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Zřízení státního fondu na podporu sportu – vypuštěn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hanging="0"/>
              <w:rPr/>
            </w:pPr>
            <w:hyperlink r:id="rId6">
              <w:r>
                <w:rPr>
                  <w:rStyle w:val="InternetLink"/>
                  <w:sz w:val="24"/>
                  <w:szCs w:val="24"/>
                </w:rPr>
                <w:t xml:space="preserve">Ministerstvo </w:t>
              </w:r>
            </w:hyperlink>
            <w:r>
              <w:rPr>
                <w:sz w:val="24"/>
                <w:szCs w:val="24"/>
              </w:rPr>
              <w:t>financí</w:t>
            </w:r>
          </w:p>
          <w:p>
            <w:pPr>
              <w:pStyle w:val="Normal"/>
              <w:ind w:right="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 K usnesení vlády bod I navrhuje změnu dikce „vláda bere na vědomí“ </w:t>
            </w:r>
          </w:p>
          <w:p>
            <w:pPr>
              <w:pStyle w:val="Normal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K usnesení vlády bod II. 1. d) navrhuje text „plánovat a uplatňovat, v návaznosti na zdůvodněné potřeby sportu, v zákonu o státním rozpočtu finanční objem pro oblast sportu v rámci samostatné kapitoly, či fondu „ vypusti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 K usnesení vlády bod II. 2. a) navrhuj vypustit úkol pro ministra financí vypracovat novelu zákona o loteriích a jiných podobných hrách. </w:t>
            </w:r>
          </w:p>
          <w:p>
            <w:pPr>
              <w:pStyle w:val="Normal"/>
              <w:ind w:right="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Vysvětleno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ávrh usnesení vlády ukládá úkoly i dalším pěti resortům, proto musí být návrh usnesení vládou schválen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kceptováno a upraveno – změna textu na „kapitoly 333“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Částečně akceptováno – na základě programového prohlášení vlády je úprava zákona nezbytná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Upraveno v tomto znění: „</w:t>
            </w:r>
            <w:r>
              <w:rPr>
                <w:sz w:val="24"/>
                <w:szCs w:val="24"/>
              </w:rPr>
              <w:t>zapracovat v rámci legislativních změn zákona o loteriích a jiných podobných hrách, doporučení ministra školství, mládeže a tělovýchovy“.</w:t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K Předkládací zprávě – požaduje změnu poslední věty na znění: “ Případné nároky na státní rozpočet budou zabezpečeny v rámci     limitu výdajů kapitoly Ministerstva školství, mládeže a tělovýchovy  na příslušný rozpočtový rok“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K bodu 1.3. a 2.2.2. Sport pro všechny – zdůrazňuje, že nelze určovat krajům, městům a obcím, jak mají nakládat se svými rozpočty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K bodu 1.3.4. Sport pro všechny – chybí informace o využívání sportovišť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K bodu 1.3.1. Sport pro všechny, k otázce dobrovolných pracovníků a jejich motivace pro práci v této veřejně prospěšné činnosti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K bodu 1.4. Sportovní talent – upozorňuje na schvalování projektů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K bodu 2.3. Podpora péče o talentovanou mládež – konstatuje nejasnost efektivity využívání státních prostředků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460" w:hanging="4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K bodu 1.4.4. Sportovní školy - upozorňuje, že v materiálu navrhovaný cíl „ stanovení zdrojů a jasných pravidel financování na sportovních školách“ měl být dáno splněn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460" w:hanging="4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 K bodu 1.5. Státní sportovní reprezentace - kontrola   efektivity vynaložených prostředků, ocenění sportovců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 K bodu 2.5.3. Financování s využitím prostředků EU - fondy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460" w:hanging="4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 K bodu 2.5.3. Financování s využitím prostředků EU – nároky na administrativu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460" w:hanging="4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 Státní fond podpory sportu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460" w:hanging="4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 K bodu 2.5.1. Financování z prostředků státního rozpočtu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460" w:hanging="4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 K bodu 2.10.1. Koordinace pořádání významných mezinárodních sportovních akcí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460" w:hanging="4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 K bodu 3.4.1. Financování sportu a finanční zdroje podpory – střednědobý plán 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ceptováno – upraveno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ceptováno – text upraven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ysvětleno - viz bod 2.2.4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Vysvětleno – viz bod 2.2.1. Není direktivní – bude řešeno v souvislosti s Evropským rokem dobrovolnictví 2011 a následně s případnými legislativními úprav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kceptováno – vyřešeno v rámci změny metodiky MŠMT při vyhlášení „Státní podpory sportu“ od roku 2011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kceptováno – vyřešeno v rámci změny metodiky MŠMT při vyhlášení „Státní podpory sportu“ od roku 2011. </w:t>
            </w:r>
          </w:p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Akceptováno – je řešeno v rámci změny metodiky vzdělávacího systému regionálního školství od roku 201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světleno - viz bod 2.4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ceptováno – text upraven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kceptováno – vypuštěno z materiálu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kceptováno – vypuštěno z materiálu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ceptováno – text upraven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ceptováno – text upraven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ceptováno – vypuštěno z materiálu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Zkladntextodsazen3"/>
        <w:ind w:left="0" w:hanging="0"/>
        <w:rPr>
          <w:sz w:val="24"/>
        </w:rPr>
      </w:pPr>
      <w:r>
        <w:rPr>
          <w:sz w:val="24"/>
        </w:rPr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sz w:val="28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PIDWindow(&apos;RACK7Z8GVFHN&apos;)" TargetMode="External"/><Relationship Id="rId3" Type="http://schemas.openxmlformats.org/officeDocument/2006/relationships/hyperlink" Target="javascript:openPIDWindow(&apos;RACK7YUDK6A8&apos;)" TargetMode="External"/><Relationship Id="rId4" Type="http://schemas.openxmlformats.org/officeDocument/2006/relationships/hyperlink" Target="javascript:openPIDWindow(&apos;RACK7YUDK6A8&apos;)" TargetMode="External"/><Relationship Id="rId5" Type="http://schemas.openxmlformats.org/officeDocument/2006/relationships/hyperlink" Target="javascript:openPIDWindow(&apos;RACK7YUDK6A8&apos;)" TargetMode="External"/><Relationship Id="rId6" Type="http://schemas.openxmlformats.org/officeDocument/2006/relationships/hyperlink" Target="javascript:openPIDWindow(&apos;RACK7YUDK6A8&apos;)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06:00Z</dcterms:created>
  <dc:creator>vosyka</dc:creator>
  <dc:description/>
  <cp:keywords/>
  <dc:language>en-US</dc:language>
  <cp:lastModifiedBy>Vosyka Miroslav</cp:lastModifiedBy>
  <dcterms:modified xsi:type="dcterms:W3CDTF">2011-02-22T12:43:00Z</dcterms:modified>
  <cp:revision>27</cp:revision>
  <dc:subject/>
  <dc:title/>
</cp:coreProperties>
</file>