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usnesení vlády České republiky</w:t>
      </w:r>
    </w:p>
    <w:p>
      <w:pPr>
        <w:pStyle w:val="Normal"/>
        <w:jc w:val="center"/>
        <w:rPr/>
      </w:pPr>
      <w:r>
        <w:rPr>
          <w:sz w:val="28"/>
        </w:rPr>
        <w:t>ze dne               2011  č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e Koncepci státní podpory sportu v České republ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l á 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rPr/>
      </w:pPr>
      <w:r>
        <w:rPr/>
        <w:t>s c h v a l u j 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Koncepci státní podpory sportu v České republice, obsaženou v části III předloženého materiálu č.j. …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II.      u k l á d á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993" w:hanging="426"/>
        <w:jc w:val="both"/>
        <w:rPr/>
      </w:pPr>
      <w:r>
        <w:rPr/>
        <w:t>ministru školství, mládeže a tělovýchovy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předložit vládě návrh zákona o podpoře sportu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vytvářet podmínky pro koncepci státní podpory sportu v ČR ve spolupráci s občanskými sdruženími, které se podílí na zabezpečení státní sportovní reprezentace, péče o sportovní talenty a všeobecné sportovní činnosti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vydat  Zásady a metodické postupy k jednotlivým oblastem státní podpory sportu v rámci stanovených priorit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plánovat a uplatňovat, v návaznosti na potřeby sportu, v zákonu o státním rozpočtu finanční objem na podporu činnosti v oblasti sportu v rámci kapitoly 333,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 xml:space="preserve">koordinovat činnost resortních sportovních center v oblasti státní sportovní reprezentace,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vydat Zásady poskytování garancí a podpory při pořádání významných, mezinárodních sportovních akcí ze státního rozpočtu,</w:t>
      </w:r>
    </w:p>
    <w:p>
      <w:pPr>
        <w:pStyle w:val="Normal"/>
        <w:spacing w:before="120" w:after="0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993" w:hanging="426"/>
        <w:jc w:val="both"/>
        <w:rPr/>
      </w:pPr>
      <w:r>
        <w:rPr/>
        <w:t>ministru školství, mládeže a tělovýchovy ve spoluprác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s ministrem financí připravovat zabezpečení stanovených cílů v rámci zákona o státním rozpočtu České republiky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s ministrem obrany a místopředsedou vlády a ministrem vnitra zabezpečovat sportovní a materiálně technické podmínky pro oblast státní sportovní reprezentace České republiky,</w:t>
      </w:r>
    </w:p>
    <w:p>
      <w:pPr>
        <w:pStyle w:val="Normal"/>
        <w:numPr>
          <w:ilvl w:val="0"/>
          <w:numId w:val="7"/>
        </w:numPr>
        <w:spacing w:before="120" w:after="0"/>
        <w:ind w:left="993" w:hanging="426"/>
        <w:jc w:val="both"/>
        <w:rPr/>
      </w:pPr>
      <w:r>
        <w:rPr/>
        <w:t>ministru financí ve spolupráci s ministrem školství, mládeže a tělovýchovy</w:t>
      </w:r>
    </w:p>
    <w:p>
      <w:pPr>
        <w:pStyle w:val="Normal"/>
        <w:spacing w:before="120" w:after="0"/>
        <w:ind w:left="960" w:hanging="0"/>
        <w:jc w:val="both"/>
        <w:rPr/>
      </w:pPr>
      <w:r>
        <w:rPr/>
        <w:t>zapracovat v rámci legislativních změn zákona o loteriích a jiných podobných hrách, doporučení ministra školství, mládeže a tělovýchovy,</w:t>
      </w:r>
    </w:p>
    <w:p>
      <w:pPr>
        <w:pStyle w:val="Normal"/>
        <w:spacing w:before="120" w:after="0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ind w:left="993" w:hanging="426"/>
        <w:jc w:val="both"/>
        <w:rPr/>
      </w:pPr>
      <w:r>
        <w:rPr/>
        <w:t>ministru zdravotnictví ve spolupráci s ministrem školství, mládeže a tělovýchovy</w:t>
      </w:r>
    </w:p>
    <w:p>
      <w:pPr>
        <w:pStyle w:val="Normal"/>
        <w:numPr>
          <w:ilvl w:val="1"/>
          <w:numId w:val="7"/>
        </w:numPr>
        <w:spacing w:before="120" w:after="0"/>
        <w:ind w:left="1418" w:hanging="425"/>
        <w:jc w:val="both"/>
        <w:rPr/>
      </w:pPr>
      <w:r>
        <w:rPr/>
        <w:t xml:space="preserve">vypracovat návrh způsobu zabezpečení zdravotní způsobilosti všech sportovců zařazených do organizované sportovní činnosti, </w:t>
      </w:r>
    </w:p>
    <w:p>
      <w:pPr>
        <w:pStyle w:val="Normal"/>
        <w:numPr>
          <w:ilvl w:val="1"/>
          <w:numId w:val="7"/>
        </w:numPr>
        <w:spacing w:before="120" w:after="0"/>
        <w:ind w:left="1418" w:hanging="425"/>
        <w:jc w:val="both"/>
        <w:rPr/>
      </w:pPr>
      <w:r>
        <w:rPr/>
        <w:t xml:space="preserve">vytvořit systém zdravotní  péče o sportovně talentovanou mládež, sportovce </w:t>
        <w:br/>
        <w:t>a reprezentanty České republiky,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d o p o r u č u j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426"/>
        <w:jc w:val="both"/>
        <w:rPr/>
      </w:pPr>
      <w:r>
        <w:rPr/>
        <w:t xml:space="preserve">představitelům občanským sdružením v oblasti sportu 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/>
        <w:t>postupovat podle Zásad a metodických postupů,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/>
        <w:t>koordinovat sportovní, pohybovou činnost, dle své organizační struktury,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/>
        <w:t>nakládat s vlastními finančními zdroji k zabezpečení sportovní činnosti,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ředstavitelům krajů, měst a obcí vytvářet podmínky pro sportovní činnost,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rPr/>
      </w:pPr>
      <w:r>
        <w:rPr/>
        <w:t>z r u š u j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usnesení vlády usnesení vlády ze dne 6. ledna 1999 č. 2, ke Koncepci státní politiky v tělovýchově a sportu v České republice,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usnesení vlády ze dne 14. července 1999 č. 718 k Zásadám komplexního zabezpečení státní sportovní reprezentace, včetně systému výchovy sportovních talentů,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usnesení vlády ze dne 5. ledna 2000 č. 17 k Národnímu programu rozvoje sportu pro všechny,</w:t>
      </w:r>
    </w:p>
    <w:p>
      <w:pPr>
        <w:pStyle w:val="Normal"/>
        <w:numPr>
          <w:ilvl w:val="0"/>
          <w:numId w:val="3"/>
        </w:numPr>
        <w:ind w:left="993" w:hanging="426"/>
        <w:jc w:val="both"/>
        <w:rPr/>
      </w:pPr>
      <w:r>
        <w:rPr/>
        <w:t>usnesení vlády ze dne 9. července 2003 č. 673 ke Směrům státní politiky ve sportu na léta 2004 až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vedo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inistr školství, mládeže a tělovýchovy</w:t>
      </w:r>
    </w:p>
    <w:p>
      <w:pPr>
        <w:pStyle w:val="Normal"/>
        <w:jc w:val="both"/>
        <w:rPr/>
      </w:pPr>
      <w:r>
        <w:rPr/>
        <w:t>místopředseda vlády a ministr vnitra</w:t>
      </w:r>
    </w:p>
    <w:p>
      <w:pPr>
        <w:pStyle w:val="Normal"/>
        <w:jc w:val="both"/>
        <w:rPr/>
      </w:pPr>
      <w:r>
        <w:rPr/>
        <w:t>ministr financí</w:t>
      </w:r>
    </w:p>
    <w:p>
      <w:pPr>
        <w:pStyle w:val="Normal"/>
        <w:jc w:val="both"/>
        <w:rPr/>
      </w:pPr>
      <w:r>
        <w:rPr/>
        <w:t>ministr obrany</w:t>
      </w:r>
    </w:p>
    <w:p>
      <w:pPr>
        <w:pStyle w:val="Normal"/>
        <w:jc w:val="both"/>
        <w:rPr>
          <w:b/>
          <w:b/>
          <w:sz w:val="28"/>
        </w:rPr>
      </w:pPr>
      <w:r>
        <w:rPr/>
        <w:t>ministr zdravotnictví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4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4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0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4:48:00Z</dcterms:created>
  <dc:creator>vosyka</dc:creator>
  <dc:description/>
  <cp:keywords/>
  <dc:language>en-US</dc:language>
  <cp:lastModifiedBy>Vosyka Miroslav</cp:lastModifiedBy>
  <cp:lastPrinted>2011-02-15T16:09:00Z</cp:lastPrinted>
  <dcterms:modified xsi:type="dcterms:W3CDTF">2011-02-15T18:29:00Z</dcterms:modified>
  <cp:revision>49</cp:revision>
  <dc:subject/>
  <dc:title/>
</cp:coreProperties>
</file>